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762"/>
        <w:gridCol w:w="364"/>
        <w:gridCol w:w="1599"/>
        <w:gridCol w:w="1094"/>
        <w:gridCol w:w="2552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11 / 201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Entrega dos envelopes dia 17/11/2015 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13;30    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Abertura dos envelopes dia 17/11/2015 ás 14;00 hs</w:t>
            </w:r>
          </w:p>
        </w:tc>
        <w:tc>
          <w:tcPr>
            <w:tcW w:w="5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chalé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mensal oferta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73 m²</w:t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lé no interior do Mercado Municipal para a atividade de comercialização de hortifrutigranjeiros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68 m²</w:t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lé no interior do Mercado Municipal para a atividade de cafeteria, sorveteria e chocolataria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41 m²</w:t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lé no interior do Mercado Municipal para a atividade de comercialização de produtos orgânicos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e 26 junt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71 m²</w:t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lé no interior do Mercado Municipal para a atividade de floricultura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SSOA JURÍD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 com CNP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SSOA FÍSIC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complet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PF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5-10-02T15:34:00Z</cp:lastPrinted>
  <dcterms:modified xsi:type="dcterms:W3CDTF">2015-10-15T18:58:00Z</dcterms:modified>
  <cp:revision>10</cp:revision>
  <dc:subject/>
  <dc:title/>
</cp:coreProperties>
</file>